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ОВО-ЭКОНОМИЧЕСКОЕ ОБОСНОВАНИЕ  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об утверждении Соглашения о передаче органам местного самоуправления Таймырского Долгано-Ненецкого муниципального района органам местного самоуправления сельского поселения Караул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поселения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4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, в части содержания посадочных площадок для вертолетов и обеспечения безопасности пассажирских перевозок воздушным транспортом»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126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ий объем средств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отребность на осуществление полномочий по созданию условий для предоставления транспортных услуг населению и организация транспортного обслуживания населения в границах поселения, в части содержания посадочных площадок для вертолетов и обеспечения безопасности пассажирских перевозок воздушным транспортом, в границах населенных пунктов поселен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f + n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, г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298 884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асходы на оплату труда работников органов местного самоуправления сельского поселения, осуществляющих исполнение переданных полномоч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1 – фонд оплаты труда 0,1 ставки ведущего специали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 – начисления на оплату труда в соответствии с законодательством Российской Федера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1 =</w:t>
            </w:r>
            <w:r>
              <w:rPr>
                <w:sz w:val="22"/>
                <w:szCs w:val="22"/>
              </w:rPr>
              <w:t xml:space="preserve"> 155 449,6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2 = </w:t>
            </w:r>
            <w:r>
              <w:rPr>
                <w:sz w:val="22"/>
                <w:szCs w:val="22"/>
              </w:rPr>
              <w:t>44 97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4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содержание посадочных площадок для вертолетов и обеспечение безопасности пассажирских перевозок воздушным транспортом (освещение, очистка от снега и посторонних предметов, очистка подъездных путей и текущий ремон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8 464,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90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4:45:00Z</dcterms:created>
  <dc:creator>Antonov</dc:creator>
  <dc:description/>
  <cp:keywords/>
  <dc:language>en-US</dc:language>
  <cp:lastModifiedBy>kotlyarova</cp:lastModifiedBy>
  <cp:lastPrinted>2025-12-17T15:17:00Z</cp:lastPrinted>
  <dcterms:modified xsi:type="dcterms:W3CDTF">2025-12-17T08:18:00Z</dcterms:modified>
  <cp:revision>7</cp:revision>
  <dc:subject/>
  <dc:title/>
</cp:coreProperties>
</file>